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ВЕТ СЕЛЬСКОГО ПОСЕЛЕНИЯ «ГАЛКИНСКОЕ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b/>
          <w:bCs/>
          <w:sz w:val="32"/>
          <w:szCs w:val="32"/>
        </w:rPr>
        <w:t xml:space="preserve">РЕШЕНИЕ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4</w:t>
        <w:tab/>
        <w:tab/>
        <w:tab/>
        <w:tab/>
        <w:tab/>
        <w:tab/>
        <w:tab/>
        <w:tab/>
        <w:tab/>
        <w:t xml:space="preserve">    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Галкино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Галкинское»</w:t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е с частью 3 статьи 23 Федерального закона от 2 марта 2007 года № 25-ФЗ «О муниципальной службе в Российской Федерации», пунктом 5 части 2 статьи 10 закона Забайкальского края от 24 декабря 2008 года № 108-ЗЗК «О муниципальной службе в Забайкальском крае», Уставом сельского поселения «Галкинское»»,Совет сельского поселения «Галкинское»»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нять Положение "О порядке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Галкинское» на постоянной основе и муниципальным служащим сельского поселения «Галкинское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распространяется на правоотношения, возникшие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бнародовать на информационном стенде администрации сельского поселения «Галкинское», в библиотеках сел Галкино, Зубарево, Савино, на сайте «шилкинский.р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   Л.П.Гал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Галкинское» № 108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6 декабря  2014 г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                                 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Положение </w:t>
      </w:r>
    </w:p>
    <w:p>
      <w:pPr>
        <w:pStyle w:val="Style17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О порядке выплаты денежной компенсации на санаторно-курортное лечение лицам, замещающим муниципальные должности  в органах местного самоуправления </w:t>
      </w:r>
      <w:r>
        <w:rPr>
          <w:b/>
          <w:bCs/>
          <w:sz w:val="28"/>
          <w:szCs w:val="28"/>
        </w:rPr>
        <w:t xml:space="preserve">сельского поселения «Галкинское» </w:t>
      </w:r>
      <w:r>
        <w:rPr>
          <w:rStyle w:val="Emphasis"/>
          <w:b/>
          <w:bCs/>
          <w:i w:val="false"/>
          <w:iCs w:val="false"/>
          <w:sz w:val="28"/>
          <w:szCs w:val="28"/>
        </w:rPr>
        <w:t>на постоянной основе и  муниципальным служащим  сельского поселения «Галкинское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Галкинское» на постоянной основе (далее - органов местного самоуправления сельского поселения) и муниципальным служащим  сельского поселения «Галкинское» (далее - муниципальным служащим  сельского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Условия выплаты и размер денежной компенсации на санаторно-курортное лечение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, выплачивается один раз в год в размере 18.000 рублей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Денежная компенсация на санаторно-курортное лечение муниципальным служащим сельского поселения  выплачивается один раз в  год в следующих размерах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и стаже муниципальной службы (сроке замещения муниципальной должности) от 1 до 10 лет - в размере 15.000 рубле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и стаже муниципальной службы (сроке замещения муниципальной должности) свыше 10 лет - в размере 18.000 рублей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сельского поселения  на постоянной основе и муниципальных служащих сельского поселения, в соответствии с бюджетом сельского поселения «Галкинское» на очередной финансовый год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6. Финансирование расходов на выплату денежной компенсации на санаторно-курортное лечение производится за счет средств бюджета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рядок и сроки выплаты денежной компенсации на санаторно-курортное лечение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«Галкинское» на постоянной основе и муниципальным служащим сельского поселения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лата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Галкинское» на постоянной основе и муниципальным служащим производится на основании личного зая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 Выплата денежной компенсации на санаторно-курортное лечение осуществляется на основании распоряжения (приказа) руководителя соответствующего учреждения администрации сельского поселения «Галкинское»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Особенности выплаты денежной компенсации на санаторно-курортное лече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1. Муниципальным служащим сельского поселения, замещавшим перед поступлением на работу должности муниципальной службы в других органах местного самоуправления сельского поселения, отраслевых и территориальных органах администрации сельского поселения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лучение (неполучение) выплаты денежной компенсации на санаторно-курортное лечение подтверждается справкой органа местного самоуправления сельского поселения, отраслевого и территориального органа администрации сельского поселения по прежнему месту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При определении права на выплату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</w:t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20"/>
      <w:w w:val="110"/>
      <w:sz w:val="28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13:00Z</dcterms:created>
  <dc:creator>user</dc:creator>
  <dc:description/>
  <cp:keywords/>
  <dc:language>en-US</dc:language>
  <cp:lastModifiedBy>1</cp:lastModifiedBy>
  <cp:lastPrinted>2014-10-14T09:29:00Z</cp:lastPrinted>
  <dcterms:modified xsi:type="dcterms:W3CDTF">2014-12-29T01:53:00Z</dcterms:modified>
  <cp:revision>8</cp:revision>
  <dc:subject/>
  <dc:title>Проект</dc:title>
</cp:coreProperties>
</file>